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1987 „Pikk tn 2b kinnistu elektriliitumine, Võru linn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 nr 7.1-2/24/1655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22110 Ulila-Võlling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502:001:003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  <w:t>5612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6761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4602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d873843-c4d8-46ab-9e8c-a829fa4c334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d873843-c4d8-46ab-9e8c-a829fa4c334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1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10-18T08:11:00Z</dcterms:modified>
  <cp:revision>2</cp:revision>
  <dc:subject/>
  <dc:title/>
</cp:coreProperties>
</file>